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70075</wp:posOffset>
            </wp:positionH>
            <wp:positionV relativeFrom="paragraph">
              <wp:posOffset>749300</wp:posOffset>
            </wp:positionV>
            <wp:extent cx="1908810" cy="11353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4040</wp:posOffset>
                </wp:positionH>
                <wp:positionV relativeFrom="paragraph">
                  <wp:posOffset>168910</wp:posOffset>
                </wp:positionV>
                <wp:extent cx="1892300" cy="1122680"/>
                <wp:effectExtent l="0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11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80" h="1768">
                              <a:moveTo>
                                <a:pt x="2865" y="1139"/>
                              </a:moveTo>
                              <a:lnTo>
                                <a:pt x="2860" y="1169"/>
                              </a:lnTo>
                              <a:lnTo>
                                <a:pt x="2740" y="1154"/>
                              </a:lnTo>
                              <a:lnTo>
                                <a:pt x="2429" y="1109"/>
                              </a:lnTo>
                              <a:lnTo>
                                <a:pt x="2359" y="1104"/>
                              </a:lnTo>
                              <a:lnTo>
                                <a:pt x="2319" y="1094"/>
                              </a:lnTo>
                              <a:lnTo>
                                <a:pt x="2319" y="1114"/>
                              </a:lnTo>
                              <a:lnTo>
                                <a:pt x="2319" y="1124"/>
                              </a:lnTo>
                              <a:lnTo>
                                <a:pt x="2314" y="1134"/>
                              </a:lnTo>
                              <a:lnTo>
                                <a:pt x="2304" y="1129"/>
                              </a:lnTo>
                              <a:lnTo>
                                <a:pt x="2284" y="1119"/>
                              </a:lnTo>
                              <a:lnTo>
                                <a:pt x="2279" y="1139"/>
                              </a:lnTo>
                              <a:lnTo>
                                <a:pt x="2274" y="1139"/>
                              </a:lnTo>
                              <a:lnTo>
                                <a:pt x="2269" y="1159"/>
                              </a:lnTo>
                              <a:lnTo>
                                <a:pt x="2304" y="1169"/>
                              </a:lnTo>
                              <a:lnTo>
                                <a:pt x="2519" y="1249"/>
                              </a:lnTo>
                              <a:lnTo>
                                <a:pt x="2589" y="1274"/>
                              </a:lnTo>
                              <a:lnTo>
                                <a:pt x="2599" y="1254"/>
                              </a:lnTo>
                              <a:lnTo>
                                <a:pt x="2604" y="1234"/>
                              </a:lnTo>
                              <a:lnTo>
                                <a:pt x="2574" y="1224"/>
                              </a:lnTo>
                              <a:lnTo>
                                <a:pt x="2359" y="1149"/>
                              </a:lnTo>
                              <a:lnTo>
                                <a:pt x="2334" y="1139"/>
                              </a:lnTo>
                              <a:lnTo>
                                <a:pt x="2369" y="1144"/>
                              </a:lnTo>
                              <a:lnTo>
                                <a:pt x="2669" y="1184"/>
                              </a:lnTo>
                              <a:lnTo>
                                <a:pt x="2855" y="1209"/>
                              </a:lnTo>
                              <a:lnTo>
                                <a:pt x="2860" y="1189"/>
                              </a:lnTo>
                              <a:lnTo>
                                <a:pt x="2850" y="1239"/>
                              </a:lnTo>
                              <a:lnTo>
                                <a:pt x="2750" y="1224"/>
                              </a:lnTo>
                              <a:lnTo>
                                <a:pt x="2579" y="1299"/>
                              </a:lnTo>
                              <a:lnTo>
                                <a:pt x="2579" y="1299"/>
                              </a:lnTo>
                              <a:lnTo>
                                <a:pt x="2579" y="1299"/>
                              </a:lnTo>
                              <a:lnTo>
                                <a:pt x="2454" y="1353"/>
                              </a:lnTo>
                              <a:lnTo>
                                <a:pt x="2454" y="1353"/>
                              </a:lnTo>
                              <a:lnTo>
                                <a:pt x="2469" y="1378"/>
                              </a:lnTo>
                              <a:lnTo>
                                <a:pt x="2479" y="1403"/>
                              </a:lnTo>
                              <a:lnTo>
                                <a:pt x="2489" y="1433"/>
                              </a:lnTo>
                              <a:lnTo>
                                <a:pt x="2489" y="1463"/>
                              </a:lnTo>
                              <a:lnTo>
                                <a:pt x="2489" y="1493"/>
                              </a:lnTo>
                              <a:lnTo>
                                <a:pt x="2484" y="1523"/>
                              </a:lnTo>
                              <a:lnTo>
                                <a:pt x="2474" y="1553"/>
                              </a:lnTo>
                              <a:lnTo>
                                <a:pt x="2459" y="1578"/>
                              </a:lnTo>
                              <a:lnTo>
                                <a:pt x="2459" y="1578"/>
                              </a:lnTo>
                              <a:lnTo>
                                <a:pt x="2444" y="1598"/>
                              </a:lnTo>
                              <a:lnTo>
                                <a:pt x="2444" y="1598"/>
                              </a:lnTo>
                              <a:lnTo>
                                <a:pt x="2424" y="1623"/>
                              </a:lnTo>
                              <a:lnTo>
                                <a:pt x="2399" y="1648"/>
                              </a:lnTo>
                              <a:lnTo>
                                <a:pt x="2369" y="1663"/>
                              </a:lnTo>
                              <a:lnTo>
                                <a:pt x="2334" y="1668"/>
                              </a:lnTo>
                              <a:lnTo>
                                <a:pt x="2334" y="1668"/>
                              </a:lnTo>
                              <a:lnTo>
                                <a:pt x="2304" y="1668"/>
                              </a:lnTo>
                              <a:lnTo>
                                <a:pt x="2274" y="1658"/>
                              </a:lnTo>
                              <a:lnTo>
                                <a:pt x="2244" y="1643"/>
                              </a:lnTo>
                              <a:lnTo>
                                <a:pt x="2219" y="1623"/>
                              </a:lnTo>
                              <a:lnTo>
                                <a:pt x="2219" y="1623"/>
                              </a:lnTo>
                              <a:lnTo>
                                <a:pt x="2154" y="1563"/>
                              </a:lnTo>
                              <a:lnTo>
                                <a:pt x="2154" y="1563"/>
                              </a:lnTo>
                              <a:lnTo>
                                <a:pt x="2094" y="1623"/>
                              </a:lnTo>
                              <a:lnTo>
                                <a:pt x="2094" y="1623"/>
                              </a:lnTo>
                              <a:lnTo>
                                <a:pt x="2068" y="1643"/>
                              </a:lnTo>
                              <a:lnTo>
                                <a:pt x="2038" y="1658"/>
                              </a:lnTo>
                              <a:lnTo>
                                <a:pt x="2008" y="1668"/>
                              </a:lnTo>
                              <a:lnTo>
                                <a:pt x="1978" y="1668"/>
                              </a:lnTo>
                              <a:lnTo>
                                <a:pt x="1978" y="1668"/>
                              </a:lnTo>
                              <a:lnTo>
                                <a:pt x="1943" y="1663"/>
                              </a:lnTo>
                              <a:lnTo>
                                <a:pt x="1913" y="1648"/>
                              </a:lnTo>
                              <a:lnTo>
                                <a:pt x="1888" y="1623"/>
                              </a:lnTo>
                              <a:lnTo>
                                <a:pt x="1863" y="1598"/>
                              </a:lnTo>
                              <a:lnTo>
                                <a:pt x="1863" y="1598"/>
                              </a:lnTo>
                              <a:lnTo>
                                <a:pt x="1853" y="1578"/>
                              </a:lnTo>
                              <a:lnTo>
                                <a:pt x="1853" y="1578"/>
                              </a:lnTo>
                              <a:lnTo>
                                <a:pt x="1838" y="1553"/>
                              </a:lnTo>
                              <a:lnTo>
                                <a:pt x="1828" y="1523"/>
                              </a:lnTo>
                              <a:lnTo>
                                <a:pt x="1823" y="1493"/>
                              </a:lnTo>
                              <a:lnTo>
                                <a:pt x="1823" y="1463"/>
                              </a:lnTo>
                              <a:lnTo>
                                <a:pt x="1823" y="1433"/>
                              </a:lnTo>
                              <a:lnTo>
                                <a:pt x="1828" y="1403"/>
                              </a:lnTo>
                              <a:lnTo>
                                <a:pt x="1843" y="1378"/>
                              </a:lnTo>
                              <a:lnTo>
                                <a:pt x="1858" y="1353"/>
                              </a:lnTo>
                              <a:lnTo>
                                <a:pt x="1743" y="1304"/>
                              </a:lnTo>
                              <a:lnTo>
                                <a:pt x="1743" y="1304"/>
                              </a:lnTo>
                              <a:lnTo>
                                <a:pt x="1658" y="1314"/>
                              </a:lnTo>
                              <a:lnTo>
                                <a:pt x="1568" y="1324"/>
                              </a:lnTo>
                              <a:lnTo>
                                <a:pt x="1477" y="1333"/>
                              </a:lnTo>
                              <a:lnTo>
                                <a:pt x="1387" y="1333"/>
                              </a:lnTo>
                              <a:lnTo>
                                <a:pt x="1387" y="1333"/>
                              </a:lnTo>
                              <a:lnTo>
                                <a:pt x="1407" y="1343"/>
                              </a:lnTo>
                              <a:lnTo>
                                <a:pt x="1427" y="1353"/>
                              </a:lnTo>
                              <a:lnTo>
                                <a:pt x="1442" y="1368"/>
                              </a:lnTo>
                              <a:lnTo>
                                <a:pt x="1457" y="1383"/>
                              </a:lnTo>
                              <a:lnTo>
                                <a:pt x="1467" y="1403"/>
                              </a:lnTo>
                              <a:lnTo>
                                <a:pt x="1477" y="1423"/>
                              </a:lnTo>
                              <a:lnTo>
                                <a:pt x="1482" y="1443"/>
                              </a:lnTo>
                              <a:lnTo>
                                <a:pt x="1482" y="1463"/>
                              </a:lnTo>
                              <a:lnTo>
                                <a:pt x="1482" y="1463"/>
                              </a:lnTo>
                              <a:lnTo>
                                <a:pt x="1482" y="1493"/>
                              </a:lnTo>
                              <a:lnTo>
                                <a:pt x="1472" y="1523"/>
                              </a:lnTo>
                              <a:lnTo>
                                <a:pt x="1462" y="1543"/>
                              </a:lnTo>
                              <a:lnTo>
                                <a:pt x="1447" y="1563"/>
                              </a:lnTo>
                              <a:lnTo>
                                <a:pt x="1432" y="1583"/>
                              </a:lnTo>
                              <a:lnTo>
                                <a:pt x="1412" y="1593"/>
                              </a:lnTo>
                              <a:lnTo>
                                <a:pt x="1387" y="1603"/>
                              </a:lnTo>
                              <a:lnTo>
                                <a:pt x="1357" y="1608"/>
                              </a:lnTo>
                              <a:lnTo>
                                <a:pt x="1357" y="1608"/>
                              </a:lnTo>
                              <a:lnTo>
                                <a:pt x="1347" y="1613"/>
                              </a:lnTo>
                              <a:lnTo>
                                <a:pt x="1347" y="1613"/>
                              </a:lnTo>
                              <a:lnTo>
                                <a:pt x="1212" y="1608"/>
                              </a:lnTo>
                              <a:lnTo>
                                <a:pt x="1087" y="1593"/>
                              </a:lnTo>
                              <a:lnTo>
                                <a:pt x="967" y="1578"/>
                              </a:lnTo>
                              <a:lnTo>
                                <a:pt x="846" y="1553"/>
                              </a:lnTo>
                              <a:lnTo>
                                <a:pt x="736" y="1523"/>
                              </a:lnTo>
                              <a:lnTo>
                                <a:pt x="636" y="1483"/>
                              </a:lnTo>
                              <a:lnTo>
                                <a:pt x="541" y="1443"/>
                              </a:lnTo>
                              <a:lnTo>
                                <a:pt x="451" y="1393"/>
                              </a:lnTo>
                              <a:lnTo>
                                <a:pt x="451" y="1393"/>
                              </a:lnTo>
                              <a:lnTo>
                                <a:pt x="371" y="1338"/>
                              </a:lnTo>
                              <a:lnTo>
                                <a:pt x="301" y="1279"/>
                              </a:lnTo>
                              <a:lnTo>
                                <a:pt x="240" y="1219"/>
                              </a:lnTo>
                              <a:lnTo>
                                <a:pt x="190" y="1149"/>
                              </a:lnTo>
                              <a:lnTo>
                                <a:pt x="150" y="1084"/>
                              </a:lnTo>
                              <a:lnTo>
                                <a:pt x="125" y="1009"/>
                              </a:lnTo>
                              <a:lnTo>
                                <a:pt x="105" y="934"/>
                              </a:lnTo>
                              <a:lnTo>
                                <a:pt x="100" y="859"/>
                              </a:lnTo>
                              <a:lnTo>
                                <a:pt x="100" y="859"/>
                              </a:lnTo>
                              <a:lnTo>
                                <a:pt x="105" y="814"/>
                              </a:lnTo>
                              <a:lnTo>
                                <a:pt x="110" y="774"/>
                              </a:lnTo>
                              <a:lnTo>
                                <a:pt x="115" y="739"/>
                              </a:lnTo>
                              <a:lnTo>
                                <a:pt x="125" y="699"/>
                              </a:lnTo>
                              <a:lnTo>
                                <a:pt x="155" y="624"/>
                              </a:lnTo>
                              <a:lnTo>
                                <a:pt x="195" y="554"/>
                              </a:lnTo>
                              <a:lnTo>
                                <a:pt x="250" y="489"/>
                              </a:lnTo>
                              <a:lnTo>
                                <a:pt x="311" y="425"/>
                              </a:lnTo>
                              <a:lnTo>
                                <a:pt x="381" y="370"/>
                              </a:lnTo>
                              <a:lnTo>
                                <a:pt x="461" y="315"/>
                              </a:lnTo>
                              <a:lnTo>
                                <a:pt x="551" y="270"/>
                              </a:lnTo>
                              <a:lnTo>
                                <a:pt x="651" y="225"/>
                              </a:lnTo>
                              <a:lnTo>
                                <a:pt x="756" y="190"/>
                              </a:lnTo>
                              <a:lnTo>
                                <a:pt x="866" y="160"/>
                              </a:lnTo>
                              <a:lnTo>
                                <a:pt x="987" y="135"/>
                              </a:lnTo>
                              <a:lnTo>
                                <a:pt x="1112" y="115"/>
                              </a:lnTo>
                              <a:lnTo>
                                <a:pt x="1242" y="105"/>
                              </a:lnTo>
                              <a:lnTo>
                                <a:pt x="1382" y="100"/>
                              </a:lnTo>
                              <a:lnTo>
                                <a:pt x="1382" y="100"/>
                              </a:lnTo>
                              <a:lnTo>
                                <a:pt x="1518" y="105"/>
                              </a:lnTo>
                              <a:lnTo>
                                <a:pt x="1653" y="115"/>
                              </a:lnTo>
                              <a:lnTo>
                                <a:pt x="1788" y="135"/>
                              </a:lnTo>
                              <a:lnTo>
                                <a:pt x="1913" y="160"/>
                              </a:lnTo>
                              <a:lnTo>
                                <a:pt x="2038" y="190"/>
                              </a:lnTo>
                              <a:lnTo>
                                <a:pt x="2154" y="225"/>
                              </a:lnTo>
                              <a:lnTo>
                                <a:pt x="2259" y="270"/>
                              </a:lnTo>
                              <a:lnTo>
                                <a:pt x="2364" y="320"/>
                              </a:lnTo>
                              <a:lnTo>
                                <a:pt x="2364" y="320"/>
                              </a:lnTo>
                              <a:lnTo>
                                <a:pt x="2379" y="285"/>
                              </a:lnTo>
                              <a:lnTo>
                                <a:pt x="2404" y="255"/>
                              </a:lnTo>
                              <a:lnTo>
                                <a:pt x="2429" y="225"/>
                              </a:lnTo>
                              <a:lnTo>
                                <a:pt x="2454" y="205"/>
                              </a:lnTo>
                              <a:lnTo>
                                <a:pt x="2479" y="185"/>
                              </a:lnTo>
                              <a:lnTo>
                                <a:pt x="2499" y="170"/>
                              </a:lnTo>
                              <a:lnTo>
                                <a:pt x="2519" y="160"/>
                              </a:lnTo>
                              <a:lnTo>
                                <a:pt x="2534" y="155"/>
                              </a:lnTo>
                              <a:lnTo>
                                <a:pt x="2534" y="155"/>
                              </a:lnTo>
                              <a:lnTo>
                                <a:pt x="2569" y="160"/>
                              </a:lnTo>
                              <a:lnTo>
                                <a:pt x="2599" y="175"/>
                              </a:lnTo>
                              <a:lnTo>
                                <a:pt x="2629" y="200"/>
                              </a:lnTo>
                              <a:lnTo>
                                <a:pt x="2649" y="235"/>
                              </a:lnTo>
                              <a:lnTo>
                                <a:pt x="2669" y="275"/>
                              </a:lnTo>
                              <a:lnTo>
                                <a:pt x="2684" y="320"/>
                              </a:lnTo>
                              <a:lnTo>
                                <a:pt x="2695" y="370"/>
                              </a:lnTo>
                              <a:lnTo>
                                <a:pt x="2700" y="425"/>
                              </a:lnTo>
                              <a:lnTo>
                                <a:pt x="2700" y="425"/>
                              </a:lnTo>
                              <a:lnTo>
                                <a:pt x="2700" y="464"/>
                              </a:lnTo>
                              <a:lnTo>
                                <a:pt x="2700" y="464"/>
                              </a:lnTo>
                              <a:lnTo>
                                <a:pt x="2705" y="519"/>
                              </a:lnTo>
                              <a:lnTo>
                                <a:pt x="2700" y="544"/>
                              </a:lnTo>
                              <a:lnTo>
                                <a:pt x="2689" y="574"/>
                              </a:lnTo>
                              <a:lnTo>
                                <a:pt x="2689" y="574"/>
                              </a:lnTo>
                              <a:lnTo>
                                <a:pt x="2710" y="599"/>
                              </a:lnTo>
                              <a:lnTo>
                                <a:pt x="2720" y="624"/>
                              </a:lnTo>
                              <a:lnTo>
                                <a:pt x="2735" y="654"/>
                              </a:lnTo>
                              <a:lnTo>
                                <a:pt x="2740" y="684"/>
                              </a:lnTo>
                              <a:lnTo>
                                <a:pt x="2740" y="684"/>
                              </a:lnTo>
                              <a:lnTo>
                                <a:pt x="2765" y="719"/>
                              </a:lnTo>
                              <a:lnTo>
                                <a:pt x="2785" y="764"/>
                              </a:lnTo>
                              <a:lnTo>
                                <a:pt x="2825" y="859"/>
                              </a:lnTo>
                              <a:lnTo>
                                <a:pt x="2855" y="944"/>
                              </a:lnTo>
                              <a:lnTo>
                                <a:pt x="2870" y="1004"/>
                              </a:lnTo>
                              <a:lnTo>
                                <a:pt x="2870" y="1004"/>
                              </a:lnTo>
                              <a:lnTo>
                                <a:pt x="2880" y="1039"/>
                              </a:lnTo>
                              <a:lnTo>
                                <a:pt x="2880" y="1074"/>
                              </a:lnTo>
                              <a:lnTo>
                                <a:pt x="2870" y="1109"/>
                              </a:lnTo>
                              <a:lnTo>
                                <a:pt x="2860" y="1139"/>
                              </a:lnTo>
                              <a:lnTo>
                                <a:pt x="2865" y="1139"/>
                              </a:lnTo>
                              <a:close/>
                              <a:moveTo>
                                <a:pt x="1467" y="1653"/>
                              </a:moveTo>
                              <a:lnTo>
                                <a:pt x="1467" y="1653"/>
                              </a:lnTo>
                              <a:lnTo>
                                <a:pt x="1462" y="1653"/>
                              </a:lnTo>
                              <a:lnTo>
                                <a:pt x="1462" y="1653"/>
                              </a:lnTo>
                              <a:lnTo>
                                <a:pt x="1467" y="1648"/>
                              </a:lnTo>
                              <a:lnTo>
                                <a:pt x="1467" y="1648"/>
                              </a:lnTo>
                              <a:lnTo>
                                <a:pt x="1467" y="1653"/>
                              </a:lnTo>
                              <a:lnTo>
                                <a:pt x="1467" y="1653"/>
                              </a:lnTo>
                              <a:close/>
                              <a:moveTo>
                                <a:pt x="2970" y="974"/>
                              </a:moveTo>
                              <a:lnTo>
                                <a:pt x="2970" y="974"/>
                              </a:lnTo>
                              <a:lnTo>
                                <a:pt x="2930" y="854"/>
                              </a:lnTo>
                              <a:lnTo>
                                <a:pt x="2895" y="764"/>
                              </a:lnTo>
                              <a:lnTo>
                                <a:pt x="2865" y="694"/>
                              </a:lnTo>
                              <a:lnTo>
                                <a:pt x="2835" y="639"/>
                              </a:lnTo>
                              <a:lnTo>
                                <a:pt x="2835" y="639"/>
                              </a:lnTo>
                              <a:lnTo>
                                <a:pt x="2820" y="599"/>
                              </a:lnTo>
                              <a:lnTo>
                                <a:pt x="2800" y="554"/>
                              </a:lnTo>
                              <a:lnTo>
                                <a:pt x="2800" y="554"/>
                              </a:lnTo>
                              <a:lnTo>
                                <a:pt x="2805" y="504"/>
                              </a:lnTo>
                              <a:lnTo>
                                <a:pt x="2800" y="459"/>
                              </a:lnTo>
                              <a:lnTo>
                                <a:pt x="2800" y="459"/>
                              </a:lnTo>
                              <a:lnTo>
                                <a:pt x="2800" y="425"/>
                              </a:lnTo>
                              <a:lnTo>
                                <a:pt x="2800" y="425"/>
                              </a:lnTo>
                              <a:lnTo>
                                <a:pt x="2795" y="350"/>
                              </a:lnTo>
                              <a:lnTo>
                                <a:pt x="2780" y="280"/>
                              </a:lnTo>
                              <a:lnTo>
                                <a:pt x="2755" y="215"/>
                              </a:lnTo>
                              <a:lnTo>
                                <a:pt x="2725" y="160"/>
                              </a:lnTo>
                              <a:lnTo>
                                <a:pt x="2684" y="115"/>
                              </a:lnTo>
                              <a:lnTo>
                                <a:pt x="2664" y="100"/>
                              </a:lnTo>
                              <a:lnTo>
                                <a:pt x="2639" y="85"/>
                              </a:lnTo>
                              <a:lnTo>
                                <a:pt x="2614" y="70"/>
                              </a:lnTo>
                              <a:lnTo>
                                <a:pt x="2589" y="65"/>
                              </a:lnTo>
                              <a:lnTo>
                                <a:pt x="2564" y="60"/>
                              </a:lnTo>
                              <a:lnTo>
                                <a:pt x="2534" y="55"/>
                              </a:lnTo>
                              <a:lnTo>
                                <a:pt x="2534" y="55"/>
                              </a:lnTo>
                              <a:lnTo>
                                <a:pt x="2509" y="60"/>
                              </a:lnTo>
                              <a:lnTo>
                                <a:pt x="2484" y="65"/>
                              </a:lnTo>
                              <a:lnTo>
                                <a:pt x="2459" y="80"/>
                              </a:lnTo>
                              <a:lnTo>
                                <a:pt x="2434" y="95"/>
                              </a:lnTo>
                              <a:lnTo>
                                <a:pt x="2379" y="135"/>
                              </a:lnTo>
                              <a:lnTo>
                                <a:pt x="2329" y="190"/>
                              </a:lnTo>
                              <a:lnTo>
                                <a:pt x="2329" y="190"/>
                              </a:lnTo>
                              <a:lnTo>
                                <a:pt x="2229" y="145"/>
                              </a:lnTo>
                              <a:lnTo>
                                <a:pt x="2119" y="110"/>
                              </a:lnTo>
                              <a:lnTo>
                                <a:pt x="2008" y="75"/>
                              </a:lnTo>
                              <a:lnTo>
                                <a:pt x="1888" y="50"/>
                              </a:lnTo>
                              <a:lnTo>
                                <a:pt x="1768" y="30"/>
                              </a:lnTo>
                              <a:lnTo>
                                <a:pt x="1643" y="15"/>
                              </a:lnTo>
                              <a:lnTo>
                                <a:pt x="1513" y="5"/>
                              </a:lnTo>
                              <a:lnTo>
                                <a:pt x="1382" y="0"/>
                              </a:lnTo>
                              <a:lnTo>
                                <a:pt x="1382" y="0"/>
                              </a:lnTo>
                              <a:lnTo>
                                <a:pt x="1232" y="5"/>
                              </a:lnTo>
                              <a:lnTo>
                                <a:pt x="1092" y="20"/>
                              </a:lnTo>
                              <a:lnTo>
                                <a:pt x="957" y="40"/>
                              </a:lnTo>
                              <a:lnTo>
                                <a:pt x="826" y="65"/>
                              </a:lnTo>
                              <a:lnTo>
                                <a:pt x="706" y="100"/>
                              </a:lnTo>
                              <a:lnTo>
                                <a:pt x="591" y="140"/>
                              </a:lnTo>
                              <a:lnTo>
                                <a:pt x="486" y="190"/>
                              </a:lnTo>
                              <a:lnTo>
                                <a:pt x="391" y="245"/>
                              </a:lnTo>
                              <a:lnTo>
                                <a:pt x="306" y="305"/>
                              </a:lnTo>
                              <a:lnTo>
                                <a:pt x="225" y="370"/>
                              </a:lnTo>
                              <a:lnTo>
                                <a:pt x="160" y="439"/>
                              </a:lnTo>
                              <a:lnTo>
                                <a:pt x="105" y="514"/>
                              </a:lnTo>
                              <a:lnTo>
                                <a:pt x="80" y="554"/>
                              </a:lnTo>
                              <a:lnTo>
                                <a:pt x="60" y="594"/>
                              </a:lnTo>
                              <a:lnTo>
                                <a:pt x="40" y="634"/>
                              </a:lnTo>
                              <a:lnTo>
                                <a:pt x="30" y="679"/>
                              </a:lnTo>
                              <a:lnTo>
                                <a:pt x="15" y="719"/>
                              </a:lnTo>
                              <a:lnTo>
                                <a:pt x="10" y="764"/>
                              </a:lnTo>
                              <a:lnTo>
                                <a:pt x="5" y="809"/>
                              </a:lnTo>
                              <a:lnTo>
                                <a:pt x="0" y="859"/>
                              </a:lnTo>
                              <a:lnTo>
                                <a:pt x="0" y="859"/>
                              </a:lnTo>
                              <a:lnTo>
                                <a:pt x="5" y="904"/>
                              </a:lnTo>
                              <a:lnTo>
                                <a:pt x="10" y="949"/>
                              </a:lnTo>
                              <a:lnTo>
                                <a:pt x="15" y="994"/>
                              </a:lnTo>
                              <a:lnTo>
                                <a:pt x="25" y="1034"/>
                              </a:lnTo>
                              <a:lnTo>
                                <a:pt x="40" y="1079"/>
                              </a:lnTo>
                              <a:lnTo>
                                <a:pt x="55" y="1119"/>
                              </a:lnTo>
                              <a:lnTo>
                                <a:pt x="75" y="1159"/>
                              </a:lnTo>
                              <a:lnTo>
                                <a:pt x="100" y="1199"/>
                              </a:lnTo>
                              <a:lnTo>
                                <a:pt x="155" y="1274"/>
                              </a:lnTo>
                              <a:lnTo>
                                <a:pt x="215" y="1343"/>
                              </a:lnTo>
                              <a:lnTo>
                                <a:pt x="291" y="1408"/>
                              </a:lnTo>
                              <a:lnTo>
                                <a:pt x="376" y="1463"/>
                              </a:lnTo>
                              <a:lnTo>
                                <a:pt x="471" y="1518"/>
                              </a:lnTo>
                              <a:lnTo>
                                <a:pt x="571" y="1568"/>
                              </a:lnTo>
                              <a:lnTo>
                                <a:pt x="681" y="1608"/>
                              </a:lnTo>
                              <a:lnTo>
                                <a:pt x="801" y="1643"/>
                              </a:lnTo>
                              <a:lnTo>
                                <a:pt x="927" y="1673"/>
                              </a:lnTo>
                              <a:lnTo>
                                <a:pt x="1062" y="1693"/>
                              </a:lnTo>
                              <a:lnTo>
                                <a:pt x="1197" y="1708"/>
                              </a:lnTo>
                              <a:lnTo>
                                <a:pt x="1342" y="1713"/>
                              </a:lnTo>
                              <a:lnTo>
                                <a:pt x="1342" y="1713"/>
                              </a:lnTo>
                              <a:lnTo>
                                <a:pt x="1377" y="1708"/>
                              </a:lnTo>
                              <a:lnTo>
                                <a:pt x="1377" y="1708"/>
                              </a:lnTo>
                              <a:lnTo>
                                <a:pt x="1422" y="1698"/>
                              </a:lnTo>
                              <a:lnTo>
                                <a:pt x="1462" y="1678"/>
                              </a:lnTo>
                              <a:lnTo>
                                <a:pt x="1498" y="1658"/>
                              </a:lnTo>
                              <a:lnTo>
                                <a:pt x="1528" y="1628"/>
                              </a:lnTo>
                              <a:lnTo>
                                <a:pt x="1553" y="1593"/>
                              </a:lnTo>
                              <a:lnTo>
                                <a:pt x="1568" y="1553"/>
                              </a:lnTo>
                              <a:lnTo>
                                <a:pt x="1578" y="1513"/>
                              </a:lnTo>
                              <a:lnTo>
                                <a:pt x="1583" y="1463"/>
                              </a:lnTo>
                              <a:lnTo>
                                <a:pt x="1583" y="1463"/>
                              </a:lnTo>
                              <a:lnTo>
                                <a:pt x="1578" y="1423"/>
                              </a:lnTo>
                              <a:lnTo>
                                <a:pt x="1578" y="1423"/>
                              </a:lnTo>
                              <a:lnTo>
                                <a:pt x="1728" y="1408"/>
                              </a:lnTo>
                              <a:lnTo>
                                <a:pt x="1728" y="1408"/>
                              </a:lnTo>
                              <a:lnTo>
                                <a:pt x="1723" y="1463"/>
                              </a:lnTo>
                              <a:lnTo>
                                <a:pt x="1728" y="1523"/>
                              </a:lnTo>
                              <a:lnTo>
                                <a:pt x="1743" y="1583"/>
                              </a:lnTo>
                              <a:lnTo>
                                <a:pt x="1753" y="1608"/>
                              </a:lnTo>
                              <a:lnTo>
                                <a:pt x="1768" y="1633"/>
                              </a:lnTo>
                              <a:lnTo>
                                <a:pt x="1768" y="1633"/>
                              </a:lnTo>
                              <a:lnTo>
                                <a:pt x="1783" y="1653"/>
                              </a:lnTo>
                              <a:lnTo>
                                <a:pt x="1783" y="1653"/>
                              </a:lnTo>
                              <a:lnTo>
                                <a:pt x="1798" y="1678"/>
                              </a:lnTo>
                              <a:lnTo>
                                <a:pt x="1818" y="1698"/>
                              </a:lnTo>
                              <a:lnTo>
                                <a:pt x="1838" y="1718"/>
                              </a:lnTo>
                              <a:lnTo>
                                <a:pt x="1863" y="1733"/>
                              </a:lnTo>
                              <a:lnTo>
                                <a:pt x="1888" y="1743"/>
                              </a:lnTo>
                              <a:lnTo>
                                <a:pt x="1913" y="1758"/>
                              </a:lnTo>
                              <a:lnTo>
                                <a:pt x="1938" y="1763"/>
                              </a:lnTo>
                              <a:lnTo>
                                <a:pt x="1968" y="1768"/>
                              </a:lnTo>
                              <a:lnTo>
                                <a:pt x="1968" y="1768"/>
                              </a:lnTo>
                              <a:lnTo>
                                <a:pt x="2018" y="1768"/>
                              </a:lnTo>
                              <a:lnTo>
                                <a:pt x="2068" y="1758"/>
                              </a:lnTo>
                              <a:lnTo>
                                <a:pt x="2114" y="1733"/>
                              </a:lnTo>
                              <a:lnTo>
                                <a:pt x="2154" y="1703"/>
                              </a:lnTo>
                              <a:lnTo>
                                <a:pt x="2154" y="1703"/>
                              </a:lnTo>
                              <a:lnTo>
                                <a:pt x="2199" y="1733"/>
                              </a:lnTo>
                              <a:lnTo>
                                <a:pt x="2244" y="1758"/>
                              </a:lnTo>
                              <a:lnTo>
                                <a:pt x="2294" y="1768"/>
                              </a:lnTo>
                              <a:lnTo>
                                <a:pt x="2344" y="1768"/>
                              </a:lnTo>
                              <a:lnTo>
                                <a:pt x="2344" y="1768"/>
                              </a:lnTo>
                              <a:lnTo>
                                <a:pt x="2374" y="1763"/>
                              </a:lnTo>
                              <a:lnTo>
                                <a:pt x="2399" y="1758"/>
                              </a:lnTo>
                              <a:lnTo>
                                <a:pt x="2424" y="1743"/>
                              </a:lnTo>
                              <a:lnTo>
                                <a:pt x="2449" y="1733"/>
                              </a:lnTo>
                              <a:lnTo>
                                <a:pt x="2474" y="1718"/>
                              </a:lnTo>
                              <a:lnTo>
                                <a:pt x="2494" y="1698"/>
                              </a:lnTo>
                              <a:lnTo>
                                <a:pt x="2514" y="1678"/>
                              </a:lnTo>
                              <a:lnTo>
                                <a:pt x="2529" y="1653"/>
                              </a:lnTo>
                              <a:lnTo>
                                <a:pt x="2529" y="1653"/>
                              </a:lnTo>
                              <a:lnTo>
                                <a:pt x="2539" y="1633"/>
                              </a:lnTo>
                              <a:lnTo>
                                <a:pt x="2539" y="1633"/>
                              </a:lnTo>
                              <a:lnTo>
                                <a:pt x="2554" y="1608"/>
                              </a:lnTo>
                              <a:lnTo>
                                <a:pt x="2569" y="1583"/>
                              </a:lnTo>
                              <a:lnTo>
                                <a:pt x="2584" y="1523"/>
                              </a:lnTo>
                              <a:lnTo>
                                <a:pt x="2589" y="1463"/>
                              </a:lnTo>
                              <a:lnTo>
                                <a:pt x="2584" y="1403"/>
                              </a:lnTo>
                              <a:lnTo>
                                <a:pt x="2765" y="1329"/>
                              </a:lnTo>
                              <a:lnTo>
                                <a:pt x="2840" y="1338"/>
                              </a:lnTo>
                              <a:lnTo>
                                <a:pt x="2845" y="1294"/>
                              </a:lnTo>
                              <a:lnTo>
                                <a:pt x="2845" y="1294"/>
                              </a:lnTo>
                              <a:lnTo>
                                <a:pt x="2880" y="1269"/>
                              </a:lnTo>
                              <a:lnTo>
                                <a:pt x="2915" y="1239"/>
                              </a:lnTo>
                              <a:lnTo>
                                <a:pt x="2940" y="1199"/>
                              </a:lnTo>
                              <a:lnTo>
                                <a:pt x="2960" y="1159"/>
                              </a:lnTo>
                              <a:lnTo>
                                <a:pt x="2975" y="1119"/>
                              </a:lnTo>
                              <a:lnTo>
                                <a:pt x="2980" y="1069"/>
                              </a:lnTo>
                              <a:lnTo>
                                <a:pt x="2980" y="1024"/>
                              </a:lnTo>
                              <a:lnTo>
                                <a:pt x="2970" y="974"/>
                              </a:lnTo>
                              <a:lnTo>
                                <a:pt x="2970" y="9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80,1768" path="m2865,1139l2860,1169l2740,1154l2429,1109l2359,1104l2319,1094l2319,1114l2319,1124l2314,1134l2304,1129l2284,1119l2279,1139l2274,1139l2269,1159l2304,1169l2519,1249l2589,1274l2599,1254l2604,1234l2574,1224l2359,1149l2334,1139l2369,1144l2669,1184l2855,1209l2860,1189l2850,1239l2750,1224l2579,1299l2579,1299l2579,1299l2454,1353l2454,1353l2469,1378l2479,1403l2489,1433l2489,1463l2489,1493l2484,1523l2474,1553l2459,1578l2459,1578l2444,1598l2444,1598l2424,1623l2399,1648l2369,1663l2334,1668l2334,1668l2304,1668l2274,1658l2244,1643l2219,1623l2219,1623l2154,1563l2154,1563l2094,1623l2094,1623l2068,1643l2038,1658l2008,1668l1978,1668l1978,1668l1943,1663l1913,1648l1888,1623l1863,1598l1863,1598l1853,1578l1853,1578l1838,1553l1828,1523l1823,1493l1823,1463l1823,1433l1828,1403l1843,1378l1858,1353l1743,1304l1743,1304l1658,1314l1568,1324l1477,1333l1387,1333l1387,1333l1407,1343l1427,1353l1442,1368l1457,1383l1467,1403l1477,1423l1482,1443l1482,1463l1482,1463l1482,1493l1472,1523l1462,1543l1447,1563l1432,1583l1412,1593l1387,1603l1357,1608l1357,1608l1347,1613l1347,1613l1212,1608l1087,1593l967,1578l846,1553l736,1523l636,1483l541,1443l451,1393l451,1393l371,1338l301,1279l240,1219l190,1149l150,1084l125,1009l105,934l100,859l100,859l105,814l110,774l115,739l125,699l155,624l195,554l250,489l311,425l381,370l461,315l551,270l651,225l756,190l866,160l987,135l1112,115l1242,105l1382,100l1382,100l1518,105l1653,115l1788,135l1913,160l2038,190l2154,225l2259,270l2364,320l2364,320l2379,285l2404,255l2429,225l2454,205l2479,185l2499,170l2519,160l2534,155l2534,155l2569,160l2599,175l2629,200l2649,235l2669,275l2684,320l2695,370l2700,425l2700,425l2700,464l2700,464l2705,519l2700,544l2689,574l2689,574l2710,599l2720,624l2735,654l2740,684l2740,684l2765,719l2785,764l2825,859l2855,944l2870,1004l2870,1004l2880,1039l2880,1074l2870,1109l2860,1139l2865,1139xm1467,1653l1467,1653l1462,1653l1462,1653l1467,1648l1467,1648l1467,1653l1467,1653xm2970,974l2970,974l2930,854l2895,764l2865,694l2835,639l2835,639l2820,599l2800,554l2800,554l2805,504l2800,459l2800,459l2800,425l2800,425l2795,350l2780,280l2755,215l2725,160l2684,115l2664,100l2639,85l2614,70l2589,65l2564,60l2534,55l2534,55l2509,60l2484,65l2459,80l2434,95l2379,135l2329,190l2329,190l2229,145l2119,110l2008,75l1888,50l1768,30l1643,15l1513,5l1382,0l1382,0l1232,5l1092,20l957,40l826,65l706,100l591,140l486,190l391,245l306,305l225,370l160,439l105,514l80,554l60,594l40,634l30,679l15,719l10,764l5,809l0,859l0,859l5,904l10,949l15,994l25,1034l40,1079l55,1119l75,1159l100,1199l155,1274l215,1343l291,1408l376,1463l471,1518l571,1568l681,1608l801,1643l927,1673l1062,1693l1197,1708l1342,1713l1342,1713l1377,1708l1377,1708l1422,1698l1462,1678l1498,1658l1528,1628l1553,1593l1568,1553l1578,1513l1583,1463l1583,1463l1578,1423l1578,1423l1728,1408l1728,1408l1723,1463l1728,1523l1743,1583l1753,1608l1768,1633l1768,1633l1783,1653l1783,1653l1798,1678l1818,1698l1838,1718l1863,1733l1888,1743l1913,1758l1938,1763l1968,1768l1968,1768l2018,1768l2068,1758l2114,1733l2154,1703l2154,1703l2199,1733l2244,1758l2294,1768l2344,1768l2344,1768l2374,1763l2399,1758l2424,1743l2449,1733l2474,1718l2494,1698l2514,1678l2529,1653l2529,1653l2539,1633l2539,1633l2554,1608l2569,1583l2584,1523l2589,1463l2584,1403l2765,1329l2840,1338l2845,1294l2845,1294l2880,1269l2915,1239l2940,1199l2960,1159l2975,1119l2980,1069l2980,1024l2970,974l2970,974xe" fillcolor="white" stroked="f" o:allowincell="f" style="position:absolute;margin-left:245.2pt;margin-top:13.3pt;width:148.95pt;height:88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66440</wp:posOffset>
                </wp:positionH>
                <wp:positionV relativeFrom="paragraph">
                  <wp:posOffset>321310</wp:posOffset>
                </wp:positionV>
                <wp:extent cx="1892300" cy="1122680"/>
                <wp:effectExtent l="0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11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80" h="1768">
                              <a:moveTo>
                                <a:pt x="2865" y="1139"/>
                              </a:moveTo>
                              <a:lnTo>
                                <a:pt x="2860" y="1169"/>
                              </a:lnTo>
                              <a:lnTo>
                                <a:pt x="2740" y="1154"/>
                              </a:lnTo>
                              <a:lnTo>
                                <a:pt x="2429" y="1109"/>
                              </a:lnTo>
                              <a:lnTo>
                                <a:pt x="2359" y="1104"/>
                              </a:lnTo>
                              <a:lnTo>
                                <a:pt x="2319" y="1094"/>
                              </a:lnTo>
                              <a:lnTo>
                                <a:pt x="2319" y="1114"/>
                              </a:lnTo>
                              <a:lnTo>
                                <a:pt x="2319" y="1124"/>
                              </a:lnTo>
                              <a:lnTo>
                                <a:pt x="2314" y="1134"/>
                              </a:lnTo>
                              <a:lnTo>
                                <a:pt x="2304" y="1129"/>
                              </a:lnTo>
                              <a:lnTo>
                                <a:pt x="2284" y="1119"/>
                              </a:lnTo>
                              <a:lnTo>
                                <a:pt x="2279" y="1139"/>
                              </a:lnTo>
                              <a:lnTo>
                                <a:pt x="2274" y="1139"/>
                              </a:lnTo>
                              <a:lnTo>
                                <a:pt x="2269" y="1159"/>
                              </a:lnTo>
                              <a:lnTo>
                                <a:pt x="2304" y="1169"/>
                              </a:lnTo>
                              <a:lnTo>
                                <a:pt x="2519" y="1249"/>
                              </a:lnTo>
                              <a:lnTo>
                                <a:pt x="2589" y="1274"/>
                              </a:lnTo>
                              <a:lnTo>
                                <a:pt x="2599" y="1254"/>
                              </a:lnTo>
                              <a:lnTo>
                                <a:pt x="2604" y="1234"/>
                              </a:lnTo>
                              <a:lnTo>
                                <a:pt x="2574" y="1224"/>
                              </a:lnTo>
                              <a:lnTo>
                                <a:pt x="2359" y="1149"/>
                              </a:lnTo>
                              <a:lnTo>
                                <a:pt x="2334" y="1139"/>
                              </a:lnTo>
                              <a:lnTo>
                                <a:pt x="2369" y="1144"/>
                              </a:lnTo>
                              <a:lnTo>
                                <a:pt x="2669" y="1184"/>
                              </a:lnTo>
                              <a:lnTo>
                                <a:pt x="2855" y="1209"/>
                              </a:lnTo>
                              <a:lnTo>
                                <a:pt x="2860" y="1189"/>
                              </a:lnTo>
                              <a:lnTo>
                                <a:pt x="2850" y="1239"/>
                              </a:lnTo>
                              <a:lnTo>
                                <a:pt x="2750" y="1224"/>
                              </a:lnTo>
                              <a:lnTo>
                                <a:pt x="2579" y="1299"/>
                              </a:lnTo>
                              <a:lnTo>
                                <a:pt x="2579" y="1299"/>
                              </a:lnTo>
                              <a:lnTo>
                                <a:pt x="2579" y="1299"/>
                              </a:lnTo>
                              <a:lnTo>
                                <a:pt x="2454" y="1353"/>
                              </a:lnTo>
                              <a:lnTo>
                                <a:pt x="2454" y="1353"/>
                              </a:lnTo>
                              <a:lnTo>
                                <a:pt x="2469" y="1378"/>
                              </a:lnTo>
                              <a:lnTo>
                                <a:pt x="2479" y="1403"/>
                              </a:lnTo>
                              <a:lnTo>
                                <a:pt x="2489" y="1433"/>
                              </a:lnTo>
                              <a:lnTo>
                                <a:pt x="2489" y="1463"/>
                              </a:lnTo>
                              <a:lnTo>
                                <a:pt x="2489" y="1493"/>
                              </a:lnTo>
                              <a:lnTo>
                                <a:pt x="2484" y="1523"/>
                              </a:lnTo>
                              <a:lnTo>
                                <a:pt x="2474" y="1553"/>
                              </a:lnTo>
                              <a:lnTo>
                                <a:pt x="2459" y="1578"/>
                              </a:lnTo>
                              <a:lnTo>
                                <a:pt x="2459" y="1578"/>
                              </a:lnTo>
                              <a:lnTo>
                                <a:pt x="2444" y="1598"/>
                              </a:lnTo>
                              <a:lnTo>
                                <a:pt x="2444" y="1598"/>
                              </a:lnTo>
                              <a:lnTo>
                                <a:pt x="2424" y="1623"/>
                              </a:lnTo>
                              <a:lnTo>
                                <a:pt x="2399" y="1648"/>
                              </a:lnTo>
                              <a:lnTo>
                                <a:pt x="2369" y="1663"/>
                              </a:lnTo>
                              <a:lnTo>
                                <a:pt x="2334" y="1668"/>
                              </a:lnTo>
                              <a:lnTo>
                                <a:pt x="2334" y="1668"/>
                              </a:lnTo>
                              <a:lnTo>
                                <a:pt x="2304" y="1668"/>
                              </a:lnTo>
                              <a:lnTo>
                                <a:pt x="2274" y="1658"/>
                              </a:lnTo>
                              <a:lnTo>
                                <a:pt x="2244" y="1643"/>
                              </a:lnTo>
                              <a:lnTo>
                                <a:pt x="2219" y="1623"/>
                              </a:lnTo>
                              <a:lnTo>
                                <a:pt x="2219" y="1623"/>
                              </a:lnTo>
                              <a:lnTo>
                                <a:pt x="2154" y="1563"/>
                              </a:lnTo>
                              <a:lnTo>
                                <a:pt x="2154" y="1563"/>
                              </a:lnTo>
                              <a:lnTo>
                                <a:pt x="2094" y="1623"/>
                              </a:lnTo>
                              <a:lnTo>
                                <a:pt x="2094" y="1623"/>
                              </a:lnTo>
                              <a:lnTo>
                                <a:pt x="2068" y="1643"/>
                              </a:lnTo>
                              <a:lnTo>
                                <a:pt x="2038" y="1658"/>
                              </a:lnTo>
                              <a:lnTo>
                                <a:pt x="2008" y="1668"/>
                              </a:lnTo>
                              <a:lnTo>
                                <a:pt x="1978" y="1668"/>
                              </a:lnTo>
                              <a:lnTo>
                                <a:pt x="1978" y="1668"/>
                              </a:lnTo>
                              <a:lnTo>
                                <a:pt x="1943" y="1663"/>
                              </a:lnTo>
                              <a:lnTo>
                                <a:pt x="1913" y="1648"/>
                              </a:lnTo>
                              <a:lnTo>
                                <a:pt x="1888" y="1623"/>
                              </a:lnTo>
                              <a:lnTo>
                                <a:pt x="1863" y="1598"/>
                              </a:lnTo>
                              <a:lnTo>
                                <a:pt x="1863" y="1598"/>
                              </a:lnTo>
                              <a:lnTo>
                                <a:pt x="1853" y="1578"/>
                              </a:lnTo>
                              <a:lnTo>
                                <a:pt x="1853" y="1578"/>
                              </a:lnTo>
                              <a:lnTo>
                                <a:pt x="1838" y="1553"/>
                              </a:lnTo>
                              <a:lnTo>
                                <a:pt x="1828" y="1523"/>
                              </a:lnTo>
                              <a:lnTo>
                                <a:pt x="1823" y="1493"/>
                              </a:lnTo>
                              <a:lnTo>
                                <a:pt x="1823" y="1463"/>
                              </a:lnTo>
                              <a:lnTo>
                                <a:pt x="1823" y="1433"/>
                              </a:lnTo>
                              <a:lnTo>
                                <a:pt x="1828" y="1403"/>
                              </a:lnTo>
                              <a:lnTo>
                                <a:pt x="1843" y="1378"/>
                              </a:lnTo>
                              <a:lnTo>
                                <a:pt x="1858" y="1353"/>
                              </a:lnTo>
                              <a:lnTo>
                                <a:pt x="1743" y="1304"/>
                              </a:lnTo>
                              <a:lnTo>
                                <a:pt x="1743" y="1304"/>
                              </a:lnTo>
                              <a:lnTo>
                                <a:pt x="1658" y="1314"/>
                              </a:lnTo>
                              <a:lnTo>
                                <a:pt x="1568" y="1324"/>
                              </a:lnTo>
                              <a:lnTo>
                                <a:pt x="1477" y="1333"/>
                              </a:lnTo>
                              <a:lnTo>
                                <a:pt x="1387" y="1333"/>
                              </a:lnTo>
                              <a:lnTo>
                                <a:pt x="1387" y="1333"/>
                              </a:lnTo>
                              <a:lnTo>
                                <a:pt x="1407" y="1343"/>
                              </a:lnTo>
                              <a:lnTo>
                                <a:pt x="1427" y="1353"/>
                              </a:lnTo>
                              <a:lnTo>
                                <a:pt x="1442" y="1368"/>
                              </a:lnTo>
                              <a:lnTo>
                                <a:pt x="1457" y="1383"/>
                              </a:lnTo>
                              <a:lnTo>
                                <a:pt x="1467" y="1403"/>
                              </a:lnTo>
                              <a:lnTo>
                                <a:pt x="1477" y="1423"/>
                              </a:lnTo>
                              <a:lnTo>
                                <a:pt x="1482" y="1443"/>
                              </a:lnTo>
                              <a:lnTo>
                                <a:pt x="1482" y="1463"/>
                              </a:lnTo>
                              <a:lnTo>
                                <a:pt x="1482" y="1463"/>
                              </a:lnTo>
                              <a:lnTo>
                                <a:pt x="1482" y="1493"/>
                              </a:lnTo>
                              <a:lnTo>
                                <a:pt x="1472" y="1523"/>
                              </a:lnTo>
                              <a:lnTo>
                                <a:pt x="1462" y="1543"/>
                              </a:lnTo>
                              <a:lnTo>
                                <a:pt x="1447" y="1563"/>
                              </a:lnTo>
                              <a:lnTo>
                                <a:pt x="1432" y="1583"/>
                              </a:lnTo>
                              <a:lnTo>
                                <a:pt x="1412" y="1593"/>
                              </a:lnTo>
                              <a:lnTo>
                                <a:pt x="1387" y="1603"/>
                              </a:lnTo>
                              <a:lnTo>
                                <a:pt x="1357" y="1608"/>
                              </a:lnTo>
                              <a:lnTo>
                                <a:pt x="1357" y="1608"/>
                              </a:lnTo>
                              <a:lnTo>
                                <a:pt x="1347" y="1613"/>
                              </a:lnTo>
                              <a:lnTo>
                                <a:pt x="1347" y="1613"/>
                              </a:lnTo>
                              <a:lnTo>
                                <a:pt x="1212" y="1608"/>
                              </a:lnTo>
                              <a:lnTo>
                                <a:pt x="1087" y="1593"/>
                              </a:lnTo>
                              <a:lnTo>
                                <a:pt x="967" y="1578"/>
                              </a:lnTo>
                              <a:lnTo>
                                <a:pt x="846" y="1553"/>
                              </a:lnTo>
                              <a:lnTo>
                                <a:pt x="736" y="1523"/>
                              </a:lnTo>
                              <a:lnTo>
                                <a:pt x="636" y="1483"/>
                              </a:lnTo>
                              <a:lnTo>
                                <a:pt x="541" y="1443"/>
                              </a:lnTo>
                              <a:lnTo>
                                <a:pt x="451" y="1393"/>
                              </a:lnTo>
                              <a:lnTo>
                                <a:pt x="451" y="1393"/>
                              </a:lnTo>
                              <a:lnTo>
                                <a:pt x="371" y="1338"/>
                              </a:lnTo>
                              <a:lnTo>
                                <a:pt x="301" y="1279"/>
                              </a:lnTo>
                              <a:lnTo>
                                <a:pt x="240" y="1219"/>
                              </a:lnTo>
                              <a:lnTo>
                                <a:pt x="190" y="1149"/>
                              </a:lnTo>
                              <a:lnTo>
                                <a:pt x="150" y="1084"/>
                              </a:lnTo>
                              <a:lnTo>
                                <a:pt x="125" y="1009"/>
                              </a:lnTo>
                              <a:lnTo>
                                <a:pt x="105" y="934"/>
                              </a:lnTo>
                              <a:lnTo>
                                <a:pt x="100" y="859"/>
                              </a:lnTo>
                              <a:lnTo>
                                <a:pt x="100" y="859"/>
                              </a:lnTo>
                              <a:lnTo>
                                <a:pt x="105" y="814"/>
                              </a:lnTo>
                              <a:lnTo>
                                <a:pt x="110" y="774"/>
                              </a:lnTo>
                              <a:lnTo>
                                <a:pt x="115" y="739"/>
                              </a:lnTo>
                              <a:lnTo>
                                <a:pt x="125" y="699"/>
                              </a:lnTo>
                              <a:lnTo>
                                <a:pt x="155" y="624"/>
                              </a:lnTo>
                              <a:lnTo>
                                <a:pt x="195" y="554"/>
                              </a:lnTo>
                              <a:lnTo>
                                <a:pt x="250" y="489"/>
                              </a:lnTo>
                              <a:lnTo>
                                <a:pt x="311" y="425"/>
                              </a:lnTo>
                              <a:lnTo>
                                <a:pt x="381" y="370"/>
                              </a:lnTo>
                              <a:lnTo>
                                <a:pt x="461" y="315"/>
                              </a:lnTo>
                              <a:lnTo>
                                <a:pt x="551" y="270"/>
                              </a:lnTo>
                              <a:lnTo>
                                <a:pt x="651" y="225"/>
                              </a:lnTo>
                              <a:lnTo>
                                <a:pt x="756" y="190"/>
                              </a:lnTo>
                              <a:lnTo>
                                <a:pt x="866" y="160"/>
                              </a:lnTo>
                              <a:lnTo>
                                <a:pt x="987" y="135"/>
                              </a:lnTo>
                              <a:lnTo>
                                <a:pt x="1112" y="115"/>
                              </a:lnTo>
                              <a:lnTo>
                                <a:pt x="1242" y="105"/>
                              </a:lnTo>
                              <a:lnTo>
                                <a:pt x="1382" y="100"/>
                              </a:lnTo>
                              <a:lnTo>
                                <a:pt x="1382" y="100"/>
                              </a:lnTo>
                              <a:lnTo>
                                <a:pt x="1518" y="105"/>
                              </a:lnTo>
                              <a:lnTo>
                                <a:pt x="1653" y="115"/>
                              </a:lnTo>
                              <a:lnTo>
                                <a:pt x="1788" y="135"/>
                              </a:lnTo>
                              <a:lnTo>
                                <a:pt x="1913" y="160"/>
                              </a:lnTo>
                              <a:lnTo>
                                <a:pt x="2038" y="190"/>
                              </a:lnTo>
                              <a:lnTo>
                                <a:pt x="2154" y="225"/>
                              </a:lnTo>
                              <a:lnTo>
                                <a:pt x="2259" y="270"/>
                              </a:lnTo>
                              <a:lnTo>
                                <a:pt x="2364" y="320"/>
                              </a:lnTo>
                              <a:lnTo>
                                <a:pt x="2364" y="320"/>
                              </a:lnTo>
                              <a:lnTo>
                                <a:pt x="2379" y="285"/>
                              </a:lnTo>
                              <a:lnTo>
                                <a:pt x="2404" y="255"/>
                              </a:lnTo>
                              <a:lnTo>
                                <a:pt x="2429" y="225"/>
                              </a:lnTo>
                              <a:lnTo>
                                <a:pt x="2454" y="205"/>
                              </a:lnTo>
                              <a:lnTo>
                                <a:pt x="2479" y="185"/>
                              </a:lnTo>
                              <a:lnTo>
                                <a:pt x="2499" y="170"/>
                              </a:lnTo>
                              <a:lnTo>
                                <a:pt x="2519" y="160"/>
                              </a:lnTo>
                              <a:lnTo>
                                <a:pt x="2534" y="155"/>
                              </a:lnTo>
                              <a:lnTo>
                                <a:pt x="2534" y="155"/>
                              </a:lnTo>
                              <a:lnTo>
                                <a:pt x="2569" y="160"/>
                              </a:lnTo>
                              <a:lnTo>
                                <a:pt x="2599" y="175"/>
                              </a:lnTo>
                              <a:lnTo>
                                <a:pt x="2629" y="200"/>
                              </a:lnTo>
                              <a:lnTo>
                                <a:pt x="2649" y="235"/>
                              </a:lnTo>
                              <a:lnTo>
                                <a:pt x="2669" y="275"/>
                              </a:lnTo>
                              <a:lnTo>
                                <a:pt x="2684" y="320"/>
                              </a:lnTo>
                              <a:lnTo>
                                <a:pt x="2695" y="370"/>
                              </a:lnTo>
                              <a:lnTo>
                                <a:pt x="2700" y="425"/>
                              </a:lnTo>
                              <a:lnTo>
                                <a:pt x="2700" y="425"/>
                              </a:lnTo>
                              <a:lnTo>
                                <a:pt x="2700" y="464"/>
                              </a:lnTo>
                              <a:lnTo>
                                <a:pt x="2700" y="464"/>
                              </a:lnTo>
                              <a:lnTo>
                                <a:pt x="2705" y="519"/>
                              </a:lnTo>
                              <a:lnTo>
                                <a:pt x="2700" y="544"/>
                              </a:lnTo>
                              <a:lnTo>
                                <a:pt x="2689" y="574"/>
                              </a:lnTo>
                              <a:lnTo>
                                <a:pt x="2689" y="574"/>
                              </a:lnTo>
                              <a:lnTo>
                                <a:pt x="2710" y="599"/>
                              </a:lnTo>
                              <a:lnTo>
                                <a:pt x="2720" y="624"/>
                              </a:lnTo>
                              <a:lnTo>
                                <a:pt x="2735" y="654"/>
                              </a:lnTo>
                              <a:lnTo>
                                <a:pt x="2740" y="684"/>
                              </a:lnTo>
                              <a:lnTo>
                                <a:pt x="2740" y="684"/>
                              </a:lnTo>
                              <a:lnTo>
                                <a:pt x="2765" y="719"/>
                              </a:lnTo>
                              <a:lnTo>
                                <a:pt x="2785" y="764"/>
                              </a:lnTo>
                              <a:lnTo>
                                <a:pt x="2825" y="859"/>
                              </a:lnTo>
                              <a:lnTo>
                                <a:pt x="2855" y="944"/>
                              </a:lnTo>
                              <a:lnTo>
                                <a:pt x="2870" y="1004"/>
                              </a:lnTo>
                              <a:lnTo>
                                <a:pt x="2870" y="1004"/>
                              </a:lnTo>
                              <a:lnTo>
                                <a:pt x="2880" y="1039"/>
                              </a:lnTo>
                              <a:lnTo>
                                <a:pt x="2880" y="1074"/>
                              </a:lnTo>
                              <a:lnTo>
                                <a:pt x="2870" y="1109"/>
                              </a:lnTo>
                              <a:lnTo>
                                <a:pt x="2860" y="1139"/>
                              </a:lnTo>
                              <a:lnTo>
                                <a:pt x="2865" y="1139"/>
                              </a:lnTo>
                              <a:close/>
                              <a:moveTo>
                                <a:pt x="1467" y="1653"/>
                              </a:moveTo>
                              <a:lnTo>
                                <a:pt x="1467" y="1653"/>
                              </a:lnTo>
                              <a:lnTo>
                                <a:pt x="1462" y="1653"/>
                              </a:lnTo>
                              <a:lnTo>
                                <a:pt x="1462" y="1653"/>
                              </a:lnTo>
                              <a:lnTo>
                                <a:pt x="1467" y="1648"/>
                              </a:lnTo>
                              <a:lnTo>
                                <a:pt x="1467" y="1648"/>
                              </a:lnTo>
                              <a:lnTo>
                                <a:pt x="1467" y="1653"/>
                              </a:lnTo>
                              <a:lnTo>
                                <a:pt x="1467" y="1653"/>
                              </a:lnTo>
                              <a:close/>
                              <a:moveTo>
                                <a:pt x="2970" y="974"/>
                              </a:moveTo>
                              <a:lnTo>
                                <a:pt x="2970" y="974"/>
                              </a:lnTo>
                              <a:lnTo>
                                <a:pt x="2930" y="854"/>
                              </a:lnTo>
                              <a:lnTo>
                                <a:pt x="2895" y="764"/>
                              </a:lnTo>
                              <a:lnTo>
                                <a:pt x="2865" y="694"/>
                              </a:lnTo>
                              <a:lnTo>
                                <a:pt x="2835" y="639"/>
                              </a:lnTo>
                              <a:lnTo>
                                <a:pt x="2835" y="639"/>
                              </a:lnTo>
                              <a:lnTo>
                                <a:pt x="2820" y="599"/>
                              </a:lnTo>
                              <a:lnTo>
                                <a:pt x="2800" y="554"/>
                              </a:lnTo>
                              <a:lnTo>
                                <a:pt x="2800" y="554"/>
                              </a:lnTo>
                              <a:lnTo>
                                <a:pt x="2805" y="504"/>
                              </a:lnTo>
                              <a:lnTo>
                                <a:pt x="2800" y="459"/>
                              </a:lnTo>
                              <a:lnTo>
                                <a:pt x="2800" y="459"/>
                              </a:lnTo>
                              <a:lnTo>
                                <a:pt x="2800" y="425"/>
                              </a:lnTo>
                              <a:lnTo>
                                <a:pt x="2800" y="425"/>
                              </a:lnTo>
                              <a:lnTo>
                                <a:pt x="2795" y="350"/>
                              </a:lnTo>
                              <a:lnTo>
                                <a:pt x="2780" y="280"/>
                              </a:lnTo>
                              <a:lnTo>
                                <a:pt x="2755" y="215"/>
                              </a:lnTo>
                              <a:lnTo>
                                <a:pt x="2725" y="160"/>
                              </a:lnTo>
                              <a:lnTo>
                                <a:pt x="2684" y="115"/>
                              </a:lnTo>
                              <a:lnTo>
                                <a:pt x="2664" y="100"/>
                              </a:lnTo>
                              <a:lnTo>
                                <a:pt x="2639" y="85"/>
                              </a:lnTo>
                              <a:lnTo>
                                <a:pt x="2614" y="70"/>
                              </a:lnTo>
                              <a:lnTo>
                                <a:pt x="2589" y="65"/>
                              </a:lnTo>
                              <a:lnTo>
                                <a:pt x="2564" y="60"/>
                              </a:lnTo>
                              <a:lnTo>
                                <a:pt x="2534" y="55"/>
                              </a:lnTo>
                              <a:lnTo>
                                <a:pt x="2534" y="55"/>
                              </a:lnTo>
                              <a:lnTo>
                                <a:pt x="2509" y="60"/>
                              </a:lnTo>
                              <a:lnTo>
                                <a:pt x="2484" y="65"/>
                              </a:lnTo>
                              <a:lnTo>
                                <a:pt x="2459" y="80"/>
                              </a:lnTo>
                              <a:lnTo>
                                <a:pt x="2434" y="95"/>
                              </a:lnTo>
                              <a:lnTo>
                                <a:pt x="2379" y="135"/>
                              </a:lnTo>
                              <a:lnTo>
                                <a:pt x="2329" y="190"/>
                              </a:lnTo>
                              <a:lnTo>
                                <a:pt x="2329" y="190"/>
                              </a:lnTo>
                              <a:lnTo>
                                <a:pt x="2229" y="145"/>
                              </a:lnTo>
                              <a:lnTo>
                                <a:pt x="2119" y="110"/>
                              </a:lnTo>
                              <a:lnTo>
                                <a:pt x="2008" y="75"/>
                              </a:lnTo>
                              <a:lnTo>
                                <a:pt x="1888" y="50"/>
                              </a:lnTo>
                              <a:lnTo>
                                <a:pt x="1768" y="30"/>
                              </a:lnTo>
                              <a:lnTo>
                                <a:pt x="1643" y="15"/>
                              </a:lnTo>
                              <a:lnTo>
                                <a:pt x="1513" y="5"/>
                              </a:lnTo>
                              <a:lnTo>
                                <a:pt x="1382" y="0"/>
                              </a:lnTo>
                              <a:lnTo>
                                <a:pt x="1382" y="0"/>
                              </a:lnTo>
                              <a:lnTo>
                                <a:pt x="1232" y="5"/>
                              </a:lnTo>
                              <a:lnTo>
                                <a:pt x="1092" y="20"/>
                              </a:lnTo>
                              <a:lnTo>
                                <a:pt x="957" y="40"/>
                              </a:lnTo>
                              <a:lnTo>
                                <a:pt x="826" y="65"/>
                              </a:lnTo>
                              <a:lnTo>
                                <a:pt x="706" y="100"/>
                              </a:lnTo>
                              <a:lnTo>
                                <a:pt x="591" y="140"/>
                              </a:lnTo>
                              <a:lnTo>
                                <a:pt x="486" y="190"/>
                              </a:lnTo>
                              <a:lnTo>
                                <a:pt x="391" y="245"/>
                              </a:lnTo>
                              <a:lnTo>
                                <a:pt x="306" y="305"/>
                              </a:lnTo>
                              <a:lnTo>
                                <a:pt x="225" y="370"/>
                              </a:lnTo>
                              <a:lnTo>
                                <a:pt x="160" y="439"/>
                              </a:lnTo>
                              <a:lnTo>
                                <a:pt x="105" y="514"/>
                              </a:lnTo>
                              <a:lnTo>
                                <a:pt x="80" y="554"/>
                              </a:lnTo>
                              <a:lnTo>
                                <a:pt x="60" y="594"/>
                              </a:lnTo>
                              <a:lnTo>
                                <a:pt x="40" y="634"/>
                              </a:lnTo>
                              <a:lnTo>
                                <a:pt x="30" y="679"/>
                              </a:lnTo>
                              <a:lnTo>
                                <a:pt x="15" y="719"/>
                              </a:lnTo>
                              <a:lnTo>
                                <a:pt x="10" y="764"/>
                              </a:lnTo>
                              <a:lnTo>
                                <a:pt x="5" y="809"/>
                              </a:lnTo>
                              <a:lnTo>
                                <a:pt x="0" y="859"/>
                              </a:lnTo>
                              <a:lnTo>
                                <a:pt x="0" y="859"/>
                              </a:lnTo>
                              <a:lnTo>
                                <a:pt x="5" y="904"/>
                              </a:lnTo>
                              <a:lnTo>
                                <a:pt x="10" y="949"/>
                              </a:lnTo>
                              <a:lnTo>
                                <a:pt x="15" y="994"/>
                              </a:lnTo>
                              <a:lnTo>
                                <a:pt x="25" y="1034"/>
                              </a:lnTo>
                              <a:lnTo>
                                <a:pt x="40" y="1079"/>
                              </a:lnTo>
                              <a:lnTo>
                                <a:pt x="55" y="1119"/>
                              </a:lnTo>
                              <a:lnTo>
                                <a:pt x="75" y="1159"/>
                              </a:lnTo>
                              <a:lnTo>
                                <a:pt x="100" y="1199"/>
                              </a:lnTo>
                              <a:lnTo>
                                <a:pt x="155" y="1274"/>
                              </a:lnTo>
                              <a:lnTo>
                                <a:pt x="215" y="1343"/>
                              </a:lnTo>
                              <a:lnTo>
                                <a:pt x="291" y="1408"/>
                              </a:lnTo>
                              <a:lnTo>
                                <a:pt x="376" y="1463"/>
                              </a:lnTo>
                              <a:lnTo>
                                <a:pt x="471" y="1518"/>
                              </a:lnTo>
                              <a:lnTo>
                                <a:pt x="571" y="1568"/>
                              </a:lnTo>
                              <a:lnTo>
                                <a:pt x="681" y="1608"/>
                              </a:lnTo>
                              <a:lnTo>
                                <a:pt x="801" y="1643"/>
                              </a:lnTo>
                              <a:lnTo>
                                <a:pt x="927" y="1673"/>
                              </a:lnTo>
                              <a:lnTo>
                                <a:pt x="1062" y="1693"/>
                              </a:lnTo>
                              <a:lnTo>
                                <a:pt x="1197" y="1708"/>
                              </a:lnTo>
                              <a:lnTo>
                                <a:pt x="1342" y="1713"/>
                              </a:lnTo>
                              <a:lnTo>
                                <a:pt x="1342" y="1713"/>
                              </a:lnTo>
                              <a:lnTo>
                                <a:pt x="1377" y="1708"/>
                              </a:lnTo>
                              <a:lnTo>
                                <a:pt x="1377" y="1708"/>
                              </a:lnTo>
                              <a:lnTo>
                                <a:pt x="1422" y="1698"/>
                              </a:lnTo>
                              <a:lnTo>
                                <a:pt x="1462" y="1678"/>
                              </a:lnTo>
                              <a:lnTo>
                                <a:pt x="1498" y="1658"/>
                              </a:lnTo>
                              <a:lnTo>
                                <a:pt x="1528" y="1628"/>
                              </a:lnTo>
                              <a:lnTo>
                                <a:pt x="1553" y="1593"/>
                              </a:lnTo>
                              <a:lnTo>
                                <a:pt x="1568" y="1553"/>
                              </a:lnTo>
                              <a:lnTo>
                                <a:pt x="1578" y="1513"/>
                              </a:lnTo>
                              <a:lnTo>
                                <a:pt x="1583" y="1463"/>
                              </a:lnTo>
                              <a:lnTo>
                                <a:pt x="1583" y="1463"/>
                              </a:lnTo>
                              <a:lnTo>
                                <a:pt x="1578" y="1423"/>
                              </a:lnTo>
                              <a:lnTo>
                                <a:pt x="1578" y="1423"/>
                              </a:lnTo>
                              <a:lnTo>
                                <a:pt x="1728" y="1408"/>
                              </a:lnTo>
                              <a:lnTo>
                                <a:pt x="1728" y="1408"/>
                              </a:lnTo>
                              <a:lnTo>
                                <a:pt x="1723" y="1463"/>
                              </a:lnTo>
                              <a:lnTo>
                                <a:pt x="1728" y="1523"/>
                              </a:lnTo>
                              <a:lnTo>
                                <a:pt x="1743" y="1583"/>
                              </a:lnTo>
                              <a:lnTo>
                                <a:pt x="1753" y="1608"/>
                              </a:lnTo>
                              <a:lnTo>
                                <a:pt x="1768" y="1633"/>
                              </a:lnTo>
                              <a:lnTo>
                                <a:pt x="1768" y="1633"/>
                              </a:lnTo>
                              <a:lnTo>
                                <a:pt x="1783" y="1653"/>
                              </a:lnTo>
                              <a:lnTo>
                                <a:pt x="1783" y="1653"/>
                              </a:lnTo>
                              <a:lnTo>
                                <a:pt x="1798" y="1678"/>
                              </a:lnTo>
                              <a:lnTo>
                                <a:pt x="1818" y="1698"/>
                              </a:lnTo>
                              <a:lnTo>
                                <a:pt x="1838" y="1718"/>
                              </a:lnTo>
                              <a:lnTo>
                                <a:pt x="1863" y="1733"/>
                              </a:lnTo>
                              <a:lnTo>
                                <a:pt x="1888" y="1743"/>
                              </a:lnTo>
                              <a:lnTo>
                                <a:pt x="1913" y="1758"/>
                              </a:lnTo>
                              <a:lnTo>
                                <a:pt x="1938" y="1763"/>
                              </a:lnTo>
                              <a:lnTo>
                                <a:pt x="1968" y="1768"/>
                              </a:lnTo>
                              <a:lnTo>
                                <a:pt x="1968" y="1768"/>
                              </a:lnTo>
                              <a:lnTo>
                                <a:pt x="2018" y="1768"/>
                              </a:lnTo>
                              <a:lnTo>
                                <a:pt x="2068" y="1758"/>
                              </a:lnTo>
                              <a:lnTo>
                                <a:pt x="2114" y="1733"/>
                              </a:lnTo>
                              <a:lnTo>
                                <a:pt x="2154" y="1703"/>
                              </a:lnTo>
                              <a:lnTo>
                                <a:pt x="2154" y="1703"/>
                              </a:lnTo>
                              <a:lnTo>
                                <a:pt x="2199" y="1733"/>
                              </a:lnTo>
                              <a:lnTo>
                                <a:pt x="2244" y="1758"/>
                              </a:lnTo>
                              <a:lnTo>
                                <a:pt x="2294" y="1768"/>
                              </a:lnTo>
                              <a:lnTo>
                                <a:pt x="2344" y="1768"/>
                              </a:lnTo>
                              <a:lnTo>
                                <a:pt x="2344" y="1768"/>
                              </a:lnTo>
                              <a:lnTo>
                                <a:pt x="2374" y="1763"/>
                              </a:lnTo>
                              <a:lnTo>
                                <a:pt x="2399" y="1758"/>
                              </a:lnTo>
                              <a:lnTo>
                                <a:pt x="2424" y="1743"/>
                              </a:lnTo>
                              <a:lnTo>
                                <a:pt x="2449" y="1733"/>
                              </a:lnTo>
                              <a:lnTo>
                                <a:pt x="2474" y="1718"/>
                              </a:lnTo>
                              <a:lnTo>
                                <a:pt x="2494" y="1698"/>
                              </a:lnTo>
                              <a:lnTo>
                                <a:pt x="2514" y="1678"/>
                              </a:lnTo>
                              <a:lnTo>
                                <a:pt x="2529" y="1653"/>
                              </a:lnTo>
                              <a:lnTo>
                                <a:pt x="2529" y="1653"/>
                              </a:lnTo>
                              <a:lnTo>
                                <a:pt x="2539" y="1633"/>
                              </a:lnTo>
                              <a:lnTo>
                                <a:pt x="2539" y="1633"/>
                              </a:lnTo>
                              <a:lnTo>
                                <a:pt x="2554" y="1608"/>
                              </a:lnTo>
                              <a:lnTo>
                                <a:pt x="2569" y="1583"/>
                              </a:lnTo>
                              <a:lnTo>
                                <a:pt x="2584" y="1523"/>
                              </a:lnTo>
                              <a:lnTo>
                                <a:pt x="2589" y="1463"/>
                              </a:lnTo>
                              <a:lnTo>
                                <a:pt x="2584" y="1403"/>
                              </a:lnTo>
                              <a:lnTo>
                                <a:pt x="2765" y="1329"/>
                              </a:lnTo>
                              <a:lnTo>
                                <a:pt x="2840" y="1338"/>
                              </a:lnTo>
                              <a:lnTo>
                                <a:pt x="2845" y="1294"/>
                              </a:lnTo>
                              <a:lnTo>
                                <a:pt x="2845" y="1294"/>
                              </a:lnTo>
                              <a:lnTo>
                                <a:pt x="2880" y="1269"/>
                              </a:lnTo>
                              <a:lnTo>
                                <a:pt x="2915" y="1239"/>
                              </a:lnTo>
                              <a:lnTo>
                                <a:pt x="2940" y="1199"/>
                              </a:lnTo>
                              <a:lnTo>
                                <a:pt x="2960" y="1159"/>
                              </a:lnTo>
                              <a:lnTo>
                                <a:pt x="2975" y="1119"/>
                              </a:lnTo>
                              <a:lnTo>
                                <a:pt x="2980" y="1069"/>
                              </a:lnTo>
                              <a:lnTo>
                                <a:pt x="2980" y="1024"/>
                              </a:lnTo>
                              <a:lnTo>
                                <a:pt x="2970" y="974"/>
                              </a:lnTo>
                              <a:lnTo>
                                <a:pt x="2970" y="9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80,1768" path="m2865,1139l2860,1169l2740,1154l2429,1109l2359,1104l2319,1094l2319,1114l2319,1124l2314,1134l2304,1129l2284,1119l2279,1139l2274,1139l2269,1159l2304,1169l2519,1249l2589,1274l2599,1254l2604,1234l2574,1224l2359,1149l2334,1139l2369,1144l2669,1184l2855,1209l2860,1189l2850,1239l2750,1224l2579,1299l2579,1299l2579,1299l2454,1353l2454,1353l2469,1378l2479,1403l2489,1433l2489,1463l2489,1493l2484,1523l2474,1553l2459,1578l2459,1578l2444,1598l2444,1598l2424,1623l2399,1648l2369,1663l2334,1668l2334,1668l2304,1668l2274,1658l2244,1643l2219,1623l2219,1623l2154,1563l2154,1563l2094,1623l2094,1623l2068,1643l2038,1658l2008,1668l1978,1668l1978,1668l1943,1663l1913,1648l1888,1623l1863,1598l1863,1598l1853,1578l1853,1578l1838,1553l1828,1523l1823,1493l1823,1463l1823,1433l1828,1403l1843,1378l1858,1353l1743,1304l1743,1304l1658,1314l1568,1324l1477,1333l1387,1333l1387,1333l1407,1343l1427,1353l1442,1368l1457,1383l1467,1403l1477,1423l1482,1443l1482,1463l1482,1463l1482,1493l1472,1523l1462,1543l1447,1563l1432,1583l1412,1593l1387,1603l1357,1608l1357,1608l1347,1613l1347,1613l1212,1608l1087,1593l967,1578l846,1553l736,1523l636,1483l541,1443l451,1393l451,1393l371,1338l301,1279l240,1219l190,1149l150,1084l125,1009l105,934l100,859l100,859l105,814l110,774l115,739l125,699l155,624l195,554l250,489l311,425l381,370l461,315l551,270l651,225l756,190l866,160l987,135l1112,115l1242,105l1382,100l1382,100l1518,105l1653,115l1788,135l1913,160l2038,190l2154,225l2259,270l2364,320l2364,320l2379,285l2404,255l2429,225l2454,205l2479,185l2499,170l2519,160l2534,155l2534,155l2569,160l2599,175l2629,200l2649,235l2669,275l2684,320l2695,370l2700,425l2700,425l2700,464l2700,464l2705,519l2700,544l2689,574l2689,574l2710,599l2720,624l2735,654l2740,684l2740,684l2765,719l2785,764l2825,859l2855,944l2870,1004l2870,1004l2880,1039l2880,1074l2870,1109l2860,1139l2865,1139xm1467,1653l1467,1653l1462,1653l1462,1653l1467,1648l1467,1648l1467,1653l1467,1653xm2970,974l2970,974l2930,854l2895,764l2865,694l2835,639l2835,639l2820,599l2800,554l2800,554l2805,504l2800,459l2800,459l2800,425l2800,425l2795,350l2780,280l2755,215l2725,160l2684,115l2664,100l2639,85l2614,70l2589,65l2564,60l2534,55l2534,55l2509,60l2484,65l2459,80l2434,95l2379,135l2329,190l2329,190l2229,145l2119,110l2008,75l1888,50l1768,30l1643,15l1513,5l1382,0l1382,0l1232,5l1092,20l957,40l826,65l706,100l591,140l486,190l391,245l306,305l225,370l160,439l105,514l80,554l60,594l40,634l30,679l15,719l10,764l5,809l0,859l0,859l5,904l10,949l15,994l25,1034l40,1079l55,1119l75,1159l100,1199l155,1274l215,1343l291,1408l376,1463l471,1518l571,1568l681,1608l801,1643l927,1673l1062,1693l1197,1708l1342,1713l1342,1713l1377,1708l1377,1708l1422,1698l1462,1678l1498,1658l1528,1628l1553,1593l1568,1553l1578,1513l1583,1463l1583,1463l1578,1423l1578,1423l1728,1408l1728,1408l1723,1463l1728,1523l1743,1583l1753,1608l1768,1633l1768,1633l1783,1653l1783,1653l1798,1678l1818,1698l1838,1718l1863,1733l1888,1743l1913,1758l1938,1763l1968,1768l1968,1768l2018,1768l2068,1758l2114,1733l2154,1703l2154,1703l2199,1733l2244,1758l2294,1768l2344,1768l2344,1768l2374,1763l2399,1758l2424,1743l2449,1733l2474,1718l2494,1698l2514,1678l2529,1653l2529,1653l2539,1633l2539,1633l2554,1608l2569,1583l2584,1523l2589,1463l2584,1403l2765,1329l2840,1338l2845,1294l2845,1294l2880,1269l2915,1239l2940,1199l2960,1159l2975,1119l2980,1069l2980,1024l2970,974l2970,974xe" fillcolor="white" stroked="f" o:allowincell="f" style="position:absolute;margin-left:257.2pt;margin-top:25.3pt;width:148.95pt;height:88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hadow/>
          <w:lang w:val="en-US" w:eastAsia="en-US"/>
        </w:rPr>
        <w:tab/>
        <w:tab/>
      </w:r>
      <w:r>
        <w:rPr>
          <w:shadow/>
          <w:lang w:val="en-US" w:eastAsia="en-US"/>
        </w:rPr>
        <mc:AlternateContent>
          <mc:Choice Requires="wps">
            <w:drawing>
              <wp:inline distT="0" distB="0" distL="0" distR="0">
                <wp:extent cx="2903220" cy="38862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400" cy="3886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 Veselé váno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           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 prima nový r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         2008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06.05pt;width:228.55pt;height:305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 Veselé vánoc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            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 prima nový rok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         2008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</w:r>
                    </w:p>
                  </w:txbxContent>
                </v:textbox>
                <v:path textpathok="t"/>
                <v:textpath on="t" fitshape="t" string=" Veselé vánoce&#10;            a&#10; prima nový rok&#10;         2008  &#10;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09:50:00Z</dcterms:created>
  <dc:creator>Daniela</dc:creator>
  <dc:description/>
  <dc:language>en-US</dc:language>
  <cp:lastModifiedBy>Daniela</cp:lastModifiedBy>
  <dcterms:modified xsi:type="dcterms:W3CDTF">2007-12-23T10:11:00Z</dcterms:modified>
  <cp:revision>1</cp:revision>
  <dc:subject/>
  <dc:title/>
</cp:coreProperties>
</file>